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参会</w:t>
      </w:r>
      <w:r>
        <w:rPr/>
        <w:t>回执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1"/>
        <w:gridCol w:w="2551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姓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单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职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手机号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984" w:right="2098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;Noto Sans Mono CJK HK" w:cs="Noto Sans CJK SC Regular;Noto Sans Mono CJK HK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2:54:00Z</dcterms:created>
  <dc:creator>bgs</dc:creator>
  <dc:description/>
  <cp:keywords/>
  <dc:language>en-US</dc:language>
  <cp:lastModifiedBy>Lenovo</cp:lastModifiedBy>
  <dcterms:modified xsi:type="dcterms:W3CDTF">2023-12-19T0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65CC973DB8416F84252214B35DC749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