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技术与融资</w:t>
      </w:r>
      <w:r>
        <w:rPr/>
        <w:t>需求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32"/>
        <w:gridCol w:w="1956"/>
        <w:gridCol w:w="1356"/>
        <w:gridCol w:w="2517"/>
      </w:tblGrid>
      <w:tr>
        <w:trPr>
          <w:trHeight w:val="84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名称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联系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  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 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需求名称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融资额度与方式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01" w:hRule="atLeast"/>
        </w:trPr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求的必要性和紧迫性（限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求内容描述（描述需求内容，并列出技术指标要求以及融资使用计划）（限</w:t>
            </w:r>
            <w:r>
              <w:rPr>
                <w:rFonts w:cs="宋体;SimSun" w:ascii="宋体;SimSun" w:hAnsi="宋体;SimSun"/>
                <w:b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sz w:val="24"/>
              </w:rPr>
              <w:t>字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可提供的条件（具备的研发基础，主要产品、近三年财务数据及其他方面承诺等）（限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高校院所合作方以及金融机构要求（限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内）</w:t>
            </w:r>
          </w:p>
        </w:tc>
      </w:tr>
      <w:tr>
        <w:trPr>
          <w:trHeight w:val="1012" w:hRule="atLeast"/>
        </w:trPr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产权归属、利益分配以及融资保证等要求（限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内）：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限要求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Noto Sans Mono CJK HK" w:cs="Noto Sans CJK SC Regular;Noto Sans Mono CJK H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50:00Z</dcterms:created>
  <dc:creator>bgs</dc:creator>
  <dc:description/>
  <cp:keywords/>
  <dc:language>en-US</dc:language>
  <cp:lastModifiedBy>Lenovo</cp:lastModifiedBy>
  <dcterms:modified xsi:type="dcterms:W3CDTF">2023-12-19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